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VAGOANE SI 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ANZARE PRIN LICITATIE, APARTINAND PATRIMONIULUI SOCIETATII CONPET SA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10.10.2023, acces admis tuturor participantilo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Ora 10- Vagoane si Mijloace Auto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9:26:00Z</dcterms:created>
  <dc:creator>Dobo</dc:creator>
  <dc:description/>
  <cp:keywords/>
  <dc:language>en-US</dc:language>
  <cp:lastModifiedBy>Catalina Mitran</cp:lastModifiedBy>
  <dcterms:modified xsi:type="dcterms:W3CDTF">2023-10-04T08:03:00Z</dcterms:modified>
  <cp:revision>18</cp:revision>
  <dc:subject/>
  <dc:title/>
</cp:coreProperties>
</file>